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tabs>
          <w:tab w:val="clear" w:pos="708"/>
          <w:tab w:val="left" w:pos="4554" w:leader="none"/>
        </w:tabs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11"/>
        <w:keepNext w:val="false"/>
        <w:tabs>
          <w:tab w:val="clear" w:pos="708"/>
          <w:tab w:val="left" w:pos="455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11"/>
        <w:keepNext w:val="false"/>
        <w:tabs>
          <w:tab w:val="clear" w:pos="708"/>
          <w:tab w:val="left" w:pos="4554" w:leader="none"/>
        </w:tabs>
        <w:ind w:firstLine="709"/>
        <w:rPr>
          <w:b/>
          <w:b/>
        </w:rPr>
      </w:pPr>
      <w:r>
        <w:rPr>
          <w:b/>
        </w:rPr>
        <w:t xml:space="preserve">Договор </w:t>
      </w:r>
    </w:p>
    <w:p>
      <w:pPr>
        <w:pStyle w:val="11"/>
        <w:keepNext w:val="false"/>
        <w:tabs>
          <w:tab w:val="clear" w:pos="708"/>
          <w:tab w:val="left" w:pos="4554" w:leader="none"/>
        </w:tabs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казании услуг по обязательному страхованию гражданской ответственности владельцев транспортных средств №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eastAsia="ru-RU"/>
        </w:rPr>
        <w:t>г. Абакан</w:t>
        <w:tab/>
        <w:tab/>
        <w:tab/>
        <w:tab/>
        <w:tab/>
        <w:t xml:space="preserve">                  </w:t>
        <w:tab/>
        <w:t xml:space="preserve">                     « ___» _____________ 2012 г.</w:t>
      </w:r>
    </w:p>
    <w:p>
      <w:pPr>
        <w:pStyle w:val="21"/>
        <w:spacing w:lineRule="auto" w:line="240" w:before="0" w:after="0"/>
        <w:ind w:lef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униципальное предприятие г. Абакана «Абаканские электрические сети», именуемое в дальнейшем </w:t>
      </w:r>
      <w:r>
        <w:rPr>
          <w:rFonts w:cs="Times New Roman" w:ascii="Times New Roman" w:hAnsi="Times New Roman"/>
          <w:b/>
          <w:lang w:eastAsia="ru-RU"/>
        </w:rPr>
        <w:t>«Страхователь»</w:t>
      </w:r>
      <w:r>
        <w:rPr>
          <w:rFonts w:cs="Times New Roman" w:ascii="Times New Roman" w:hAnsi="Times New Roman"/>
          <w:lang w:eastAsia="ru-RU"/>
        </w:rPr>
        <w:t xml:space="preserve">, в лице директора Маркова Валерия Васильевича, действующего на основании Устава, с одной стороны, и _______________________________, именуемое в дальнейшем </w:t>
      </w:r>
      <w:r>
        <w:rPr>
          <w:rFonts w:cs="Times New Roman" w:ascii="Times New Roman" w:hAnsi="Times New Roman"/>
          <w:b/>
          <w:lang w:eastAsia="ru-RU"/>
        </w:rPr>
        <w:t>«Страховщик»</w:t>
      </w:r>
      <w:r>
        <w:rPr>
          <w:rFonts w:cs="Times New Roman" w:ascii="Times New Roman" w:hAnsi="Times New Roman"/>
          <w:lang w:eastAsia="ru-RU"/>
        </w:rPr>
        <w:t xml:space="preserve">, в лице _________________________________________действующего на основании __________, с другой стороны, по результатам закупочной процедуры, объявленной извещением от ___________ , на основании протокола о результатах закупочной процедуры от ________  и вместе именуемые </w:t>
      </w:r>
      <w:r>
        <w:rPr>
          <w:rFonts w:cs="Times New Roman" w:ascii="Times New Roman" w:hAnsi="Times New Roman"/>
          <w:b/>
          <w:lang w:eastAsia="ru-RU"/>
        </w:rPr>
        <w:t>«Стороны»</w:t>
      </w:r>
      <w:r>
        <w:rPr>
          <w:rFonts w:cs="Times New Roman" w:ascii="Times New Roman" w:hAnsi="Times New Roman"/>
          <w:lang w:eastAsia="ru-RU"/>
        </w:rPr>
        <w:t>, заключили настоящий договор о нижеследующе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.ОБЩИЕ ПОЛОЖЕНИЯ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1.1. Настоящий Договор заключен на основании Федерального Закона № 40-ФЗ от 25 апреля 2002 года «Об обязательном страховании гражданской ответственности владельцев транспортных средств» (далее – «Закон»), Постановления Правительства РФ № 263 от 7 мая 2003 года «Об утверждении правил обязательного страхования гражданской ответственности владельцев транспортных средств», Постановления Правительства РФ № 775 от 18.12.2006 г. «О внесении изменений в правила обязательного страхования гражданской ответственности владельцев транспортных средств, утвержденные постановлением Правительства РФ № 263 от 7 мая 2003 года», Постановлением Правительства РФ  № 129 от 29.02.2008 г. «О внесении изменений в правила обязательного страхования гражданской ответственности владельцев транспортных средств»,  Постановлением Правительства РФ  № 131 от 29.02.2008 г. «О внесении изменений в правила обязательного страхования гражданской ответственности владельцев транспортных средств» (далее – «Правила страхования»),  Постановления Правительства РФ № 739 от 8 декабря 2005 года «Об утверждении страховых тарифов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» (в ред. Постановлений Правительства РФ от 21.06.2007 г. № 390, от 29.02.2008 г. № 130), Постановления Правительства  РФ от 10 марта 2009 г № 225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1.2. Определения, используемые в настоящем договоре, имеют значение и подлежат толкованию, таким образом, каким они изложены в Правилах страхования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 ПРЕДМЕТ ДОГОВОРА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2.1. По настоящему договору Страховщик обязуется за обусловленную плату (страховую премию) оказать услуги по страхованию гражданской ответственности владельцев транспортных средств Страхователя в количестве ________единиц. Возместить лицу (потерпевшему), жизни,  здоровью или имуществу, которого причинен вред в результате наступления предусмотренной в Правилах страхования гражданской ответственности Страхователя (страхового случая), возникшие вследствие этого события убытки в пределах определенной настоящим договором страховой суммы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 xml:space="preserve">2.2. Перечень транспортных средств (далее – «ТС»), принадлежащих Страхователю, по которым заключается настоящий договор, определен в Приложении №1 к настоящему договору.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 xml:space="preserve">2.3. Документом, удостоверяющим осуществление обязательного страхования, является Страховой полис обязательного страхования (далее – «Страховой полис»), оформляемый Страховщиком по форме согласно приложению №2 к Правилам страхования.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2.4. Лицами, допущенными к управлению ТС, являются штатные работники Страхователя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"/>
          <w:lang w:eastAsia="ru-RU"/>
        </w:rPr>
      </w:pPr>
      <w:r>
        <w:rPr>
          <w:rFonts w:cs="Times New Roman" w:ascii="Times New Roman" w:hAnsi="Times New Roman"/>
          <w:b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3.ТЕРРИТОРИЯ СТРАХОВОГО ПОКРЫТИЯ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3.1. Территория страхового покрытия – территория Российской Федерации. Место заключения договоров страхования - г. Абакан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4. ОБЪЕКТ ОБЯЗАТЕЛЬНОГО СТРАХОВАНИЯ.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ТРАХОВОЙ СЛУЧАЙ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4.1. Объектом обязательного страхования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транспортного средства на территории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4.2. Страховым случаем признается причинение в результате дорожно-транспортного происшествия в период действия настоящего договора Страхователем вреда жизни, здоровью или имуществу потерпевшего, которое влечет за собой обязанность Страховщика произвести страховую выплату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5. КАЧЕСТВО УСЛУГ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ab/>
        <w:t>5.1. Качество оказываемых услуг должно включать в себя: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 xml:space="preserve">а)  (указывается перечень услуг, заявленных Участником в заявке на участие в </w:t>
      </w:r>
      <w:r>
        <w:rPr>
          <w:rFonts w:cs="Times New Roman" w:ascii="Times New Roman" w:hAnsi="Times New Roman"/>
          <w:lang w:eastAsia="ru-RU"/>
        </w:rPr>
        <w:t>закупочной процедуре</w:t>
      </w:r>
      <w:r>
        <w:rPr>
          <w:rFonts w:cs="Times New Roman" w:ascii="Times New Roman" w:hAnsi="Times New Roman"/>
          <w:spacing w:val="-1"/>
          <w:lang w:eastAsia="ru-RU"/>
        </w:rPr>
        <w:t xml:space="preserve">; 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б)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в)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г)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lang w:eastAsia="ru-RU"/>
        </w:rPr>
        <w:t xml:space="preserve">6. СТРАХОВАЯ СУММА, СТРАХОВАЯ ПРЕМИЯ.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lang w:eastAsia="ru-RU"/>
        </w:rPr>
        <w:t>ЦЕНА ДОГОВОРА ПОРЯДОК РАСЧЕТОВ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6.1. Страховая сумма, в пределах которой Страховщик при наступлении каждого страхового случая (независимо от их числа в течение срока действия договора обязательного страхования) обязуется возместить потерпевшим причиненный вред, составляет в соответствии с Законом по каждому страховому полису: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а) в части возмещения вреда, причиненного жизни или здоровью каждого потерпевшего, не более 160 тысяч рублей;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б) в части возмещения вреда, причиненного имуществу нескольких потерпевших, не более 160 тысяч рублей;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в) в части возмещения вреда, причиненного имуществу одного потерпевшего, не более 120 тысяч рублей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Страховая выплата по каждому страховому случаю не может превышать величину установленной страховой суммы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6.2. Страховая премия  рассчитывается Страховщиком исходя из базовых страховых тарифов и коэффициентов, установленных постановлением Правительства Российской Федерации от 08.12.2005 №739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 xml:space="preserve">6.3. Цена договора устанавливается на основании протокола о результатах закупочной процедуры от ____________________ 201_ года и определяется как сумма страховых премий, рассчитанных по каждому транспортному средству, указанному в Приложении №1 к настоящему договору и составляет _________ руб. (________________).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6.4. Расчет страховой премии по настоящему договору на каждое ТС осуществляется Страховщиком исходя из сведений, сообщенных Страхователем в Приложении №1 к настоящему договору по каждому ТС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6.5. Сумма страховой премии по каждому страховому Полису уплачивается Страхователем в течение 5 (пяти)  рабочих дней со дня выставленного, на основании заявления о заключении договора обязательного страхования по форме согласно Приложению № 2 к настоящему договору (далее – Заявление),  Страховщиком счета на уплату страховой премии по каждой единице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 xml:space="preserve">6.6. Днем уплаты суммы страховой премии по страховому Полису, считается день поступления всей суммы страховой премии за страховой  Полис, на банковский счет либо  в кассу Страховщика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"/>
          <w:lang w:eastAsia="ru-RU"/>
        </w:rPr>
      </w:pPr>
      <w:r>
        <w:rPr>
          <w:rFonts w:cs="Times New Roman" w:ascii="Times New Roman" w:hAnsi="Times New Roman"/>
          <w:b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7.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7.1.    Страховщик обязуется: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7.1.1. Выдать Страхователю страховые Полисы  гражданской ответственности, при эксплуатации которых принимаются на страхование ТС, включенные в Приложение №1 к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7.1.2.  Предоставлять Страхователю консультации по вопросам ДТП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 xml:space="preserve">7.1.3. Обеспечивать круглосуточный выезд  аварийного комиссара и эвакуатора по вызову Страхователя для транспортировки ТС с места аварии в пределах административных границ Республики Хакасия. 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7.1.4. Предоставлять для оказания услуг по страхованию, предусмотренных настоящим договором, квалифицированный персонал, аттестованный для данного вида услуг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7.1.5. При получении от Страхователя заявления об изменении сведений, указанных в заявлении о заключении договора, содержащихся в страховом полисе обязательного страхования  государственного образца,  страховой полис обязательного страхования и специальный знак государственного образца должны быть возвращены Страховщику, который обязан выдать Страхователю в течение 2-х рабочих дней переоформленные (новые) страховой полис обязательного страхования и специальный знак государственного образца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7.1.6. Предоставлять по запросу Страхователя письменный расчет страховой премии, подлежащей уплате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7.1.7. Выполнять другие обязанности в соответствии с Законом и Правилами страхования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7.2.    Страховщик вправе: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7.2.1. Провести осмотр ТС по месту нахождения Страхователя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7.3. Страхователь обязуется: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 xml:space="preserve">7.3.1. Предоставить Страховщику документы, указанные в разделе 8 настоящего договора.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Страхователь несет ответственность за полноту и достоверность сведений и документов, представляемых Страховщику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7.3.2. Уплатить страховую премию в порядке, предусмотренном  разделом 6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 xml:space="preserve">7.3.3. В период действия настоящего договора незамедлительно сообщать в письменной форме Страховщику об изменении сведений, указанных в Заявлении о заключении договора.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7.3.4. Выполнять другие обязанности в соответствии с Законом и Правилами страхования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7.4.   Страхователь вправе: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7.4.1. Требовать надлежащего качества оказываемых в соответствии с условиями настоящего договора услуг по страхованию гражданской ответственности владельцев ТС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7.4.2. Получать консультации  по вопросам ДТП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7.4.3. При необходимости требовать от Страховщика письменный расчет страховой премии, подлежащей уплате. Страховщик обязан представить такой расчет в течение 3 (трех) рабочих дней со дня получения соответствующего письменного заявления от Страхователя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8. ПОРЯДОК ВЫДАЧИ СТРАХОВОГО ПОЛИСА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8.1. При оформления Страхового полиса Страхователь представляет Страховщику по каждому ТС следующие документы, предусмотренные п.15 Правил страхования: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а) заявление о заключении договора обязательного страхования;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б) свидетельство о государственной регистрации юридического лица;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в) документ о регистрации транспортного средства, выданный органом, осуществляющим регистрацию транспортного средства (паспорт транспортного средства, свидетельство о регистрации транспортного средства, технический паспорт, технический талон или аналогичный документ);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г) водительское удостоверение или копия водительского удостоверения лица, допущенного к управлению транспортным средством (если договор обязательного страхования будет предусматривать допуск к управлению транспортным средством определенных лиц)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8.2. Вместе с заявлением Страхователь представляет Страховщику сведения о количестве и характере наступивших страховых случаев, об осуществленных и о предстоящих страховых выплатах, сроке страхования, рассматриваемых и неурегулированных требованиях потерпевших, касающихся страховых выплат, и иные сведения о страховании в период действия договора обязательного страхования, представленные ему  страховщиком, с которым был заключен последний договор обязательного страхования, в порядке, предусмотренном пунктом 35 Правил страхования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8.3. Страховой полис на каждую единицу ТС выдается Страхователю не позднее рабочего дня, следующего за днем уплаты всей суммы страховой премии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8.4. Факт передачи Страховщиком страхового полиса Страхователю, подтверждается подписанием Сторонами акта приема - передачи страхового полиса, по форме согласно Приложению № 3 к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9. СРОК ДЕЙСТВИЯ ДОГОВОРА ПОРЯДОК  ИЗМЕНЕНИЯ И РАСТОРЖЕНИЯ ДОГОВОРА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9.1. Настоящий Договор вступает в силу с момента подписания и действует до окончания срока страховых полисов, указанных в актах приема-передачи страхового полиса (Приложении № 3 к настоящему договору)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9.2. Срок действия Полиса, выдаваемого на основании настоящего договора в отношении каждого транспортного средства, указанного в Приложении №1 , составляет один год и указывается в каждом Полисе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9.3. В случае выбытия транспортного средства или приобретения транспортного средства, не указанного в Приложении №1,  Страхователь незамедлительно сообщает Страховщику в письменной форме об изменении сведений, указанных в Приложении №1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9.4. Страховщик, при получении от Страхователя заявления об изменении сведений, указанных в Приложении №1, обязан оформить страховой полис на приобретенное транспортное средство, при необходимости потребовав от Страхователя уплаты дополнительной страховой премии, исходя из страховых тарифов, действующих на дату получения заявления об изменении сведений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9.5.Договор может быть расторгнут: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-  по соглашению сторон;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 xml:space="preserve">- 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 xml:space="preserve">9.6. Любые изменения и дополнения к настоящему договору имеют силу при условии, если они оформлены дополнительным соглашением в письменной форме, подписаны Сторонами или надлежаще уполномоченными на то представителями Сторон и скреплены печатями.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 ОТВЕТСТВЕННОСТЬ СТОРОН И 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10.1. За неисполнение или ненадлежащее исполнение взятых на себя обязательств по настоящему договору Стороны несут ответственность в установленном действующим законодательством Российской Федерации порядке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10.2. По вопросам, не урегулированным настоящим договором, Стороны руководствуются Законом, Правилами страхования и другими нормами действующего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10.3. Спорные вопросы, возникшие в ходе исполнения настоящего договора, разрешаются Сторонами путем переговоров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10.4. Если, по мнению одной из Сторон, не имеется возможности разрешить возникший между Сторонами спор путем переговоров, то он разрешается  в Арбитражном суде Республики Хакасия в установленном действующем законодательством Российской Федерации порядке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lang w:eastAsia="ru-RU"/>
        </w:rPr>
        <w:t>11. ДЕЙСТВИЕ ОБСТОЯТЕЛЬСТВ НЕПРЕОДОЛИМОЙ СИЛЫ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 xml:space="preserve">11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, объективных факторов, издание актов государственных органов и прочих обстоятельств непредвиденной силы, на время действия этих обстоятельств, если эти обстоятельства непосредственно повлияли на исполнение настоящего договора.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Свидетельство, выданное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11.2. Сторона, которая не исполняет своего обязательства вследствие действия обстоятельств непреодолимой силы, должна незамедлительно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11.3. Если обстоятельства непреодолимой силы действуют на протяжении двух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"/>
          <w:lang w:eastAsia="ru-RU"/>
        </w:rPr>
      </w:pPr>
      <w:r>
        <w:rPr>
          <w:rFonts w:cs="Times New Roman" w:ascii="Times New Roman" w:hAnsi="Times New Roman"/>
          <w:b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lang w:eastAsia="ru-RU"/>
        </w:rPr>
        <w:t>12. ДОПОЛНИТЕЛЬНЫЕ УСЛОВИЯ И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12.1. Стороны договорились предпринять все необходимые действия для обеспечения непрерывности страхования гражданской ответственности владельцев транспортных средств в соответствии с требованиями Закона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12.2. При изменении наименования, местонахождения, банковских реквизитов или реорганизации Стороны обязаны письменно в десятидневный срок сообщить друг другу о произошедших изменениях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12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12.4. Все приложения к настоящему договору являются его неотъемлемой частью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ПРИЛОЖЕНИЕ №1, 2, 3: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1. Перечень транспортных средств, принадлежащих Страхователю, и подлежащая уплате страховая премия (Приложение №1);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2. Заявление на заключение договора обязательного страхования гражданской ответственности владельцев ТС (Приложение №2);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>3. Акт приема – передачи страхового полиса (Приложение №3)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lang w:eastAsia="ru-RU"/>
        </w:rPr>
        <w:t>13. ЮРИДИЧЕСКИЕ АДРЕСА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b/>
          <w:b/>
          <w:spacing w:val="-1"/>
          <w:lang w:eastAsia="ru-RU"/>
        </w:rPr>
      </w:pPr>
      <w:r>
        <w:rPr>
          <w:rFonts w:cs="Times New Roman" w:ascii="Times New Roman" w:hAnsi="Times New Roman"/>
          <w:b/>
          <w:spacing w:val="-1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24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-142" w:right="19" w:firstLine="709"/>
              <w:jc w:val="both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СТРАХОВАТЕ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720" w:right="19" w:hanging="720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П г. Абакана "Абаканские электрические сети"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720" w:right="19" w:hanging="72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г. Абакан, ул. Советская, 25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720" w:right="19" w:hanging="72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тел/факс (3902) 29-90-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720" w:right="19" w:hanging="72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ООО Хакасский муниципальный бан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720" w:right="19" w:hanging="72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г. Абака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720" w:right="19" w:hanging="72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р/с № 4070281090001010027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720" w:right="19" w:hanging="72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к/с № 3010181090000000074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720" w:right="19" w:hanging="72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ИНН 190100297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720" w:right="19" w:hanging="72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КПП 1901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720" w:right="19" w:hanging="720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БИК  049514745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720" w:right="19" w:hanging="153"/>
              <w:jc w:val="both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-142" w:right="19" w:firstLine="709"/>
              <w:jc w:val="both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СТРАХОВЩИ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</w:tabs>
              <w:suppressAutoHyphens w:val="false"/>
              <w:autoSpaceDE w:val="false"/>
              <w:spacing w:lineRule="auto" w:line="240" w:before="67" w:after="0"/>
              <w:ind w:left="-142" w:right="19" w:firstLine="709"/>
              <w:jc w:val="both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b/>
          <w:spacing w:val="-1"/>
          <w:u w:val="single"/>
          <w:lang w:eastAsia="ru-RU"/>
        </w:rPr>
        <w:t>СТРАХОВАТЕЛЬ</w:t>
      </w:r>
      <w:r>
        <w:rPr>
          <w:rFonts w:cs="Times New Roman" w:ascii="Times New Roman" w:hAnsi="Times New Roman"/>
          <w:spacing w:val="-1"/>
          <w:lang w:eastAsia="ru-RU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pacing w:val="-1"/>
          <w:u w:val="single"/>
          <w:lang w:eastAsia="ru-RU"/>
        </w:rPr>
        <w:t xml:space="preserve">СТРАХОВЩИК   </w:t>
      </w:r>
      <w:r>
        <w:rPr>
          <w:rFonts w:cs="Times New Roman" w:ascii="Times New Roman" w:hAnsi="Times New Roman"/>
          <w:spacing w:val="-1"/>
          <w:lang w:eastAsia="ru-RU"/>
        </w:rPr>
        <w:t xml:space="preserve">                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Директор МП г. Абакана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>«Абаканские электрические сети»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spacing w:lineRule="auto" w:line="240" w:before="67" w:after="0"/>
        <w:ind w:left="-142" w:right="19" w:firstLine="709"/>
        <w:jc w:val="both"/>
        <w:rPr/>
      </w:pPr>
      <w:r>
        <w:rPr>
          <w:rFonts w:cs="Times New Roman" w:ascii="Times New Roman" w:hAnsi="Times New Roman"/>
          <w:spacing w:val="-1"/>
          <w:lang w:eastAsia="ru-RU"/>
        </w:rPr>
        <w:t xml:space="preserve">_________________       В. В. Марков </w:t>
        <w:tab/>
        <w:t xml:space="preserve">           __________________   (                               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67" w:after="0"/>
        <w:ind w:right="19" w:hanging="0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pacing w:val="-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-1"/>
          <w:sz w:val="20"/>
          <w:szCs w:val="20"/>
          <w:lang w:eastAsia="ru-RU"/>
        </w:rPr>
      </w:r>
    </w:p>
    <w:sectPr>
      <w:type w:val="nextPage"/>
      <w:pgSz w:w="11906" w:h="16838"/>
      <w:pgMar w:left="126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numPr>
        <w:ilvl w:val="0"/>
        <w:numId w:val="1"/>
      </w:numPr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uppressAutoHyphens w:val="false"/>
      <w:spacing w:lineRule="auto" w:line="240" w:before="0" w:after="0"/>
      <w:ind w:left="709" w:right="9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12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uppressAutoHyphens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33:00Z</dcterms:created>
  <dc:creator>Наталья</dc:creator>
  <dc:description/>
  <cp:keywords/>
  <dc:language>en-US</dc:language>
  <cp:lastModifiedBy>pto14</cp:lastModifiedBy>
  <cp:lastPrinted>2012-02-21T14:45:00Z</cp:lastPrinted>
  <dcterms:modified xsi:type="dcterms:W3CDTF">2012-02-24T06:51:00Z</dcterms:modified>
  <cp:revision>25</cp:revision>
  <dc:subject/>
  <dc:title/>
</cp:coreProperties>
</file>